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438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BỘ LAO ĐỘNG – THƯƠNG BINH VÀ XÃ HỘ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RƯỜNG ĐẠI HỌC SPKT VĨNH LON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ko-K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ƯƠNG TRÌNH ĐÀO TẠO CÁ NHÂN TRÌNH ĐỘ TIẾN SĨ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ÀN KHÓA, NĂM…ĐỢT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**</w:t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Họ tên nghiên cứu sinh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Mã số nghiên cứu sinh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Ngày sinh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Nơi sinh:</w:t>
        <w:tab/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Ngành:</w:t>
        <w:tab/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Mã ngành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Khóa, năm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Thời gian đào tạo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Tên luận án tiến sĩ:</w:t>
        <w:tab/>
        <w:tab/>
        <w:tab/>
        <w:tab/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Người hướng dẫn 1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gười hướng dẫn 2 </w:t>
      </w:r>
      <w:r>
        <w:rPr>
          <w:i/>
          <w:sz w:val="26"/>
          <w:szCs w:val="26"/>
        </w:rPr>
        <w:t>(nếu có)</w:t>
      </w:r>
      <w:r>
        <w:rPr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Đã tốt nghiệp thạc sĩ ngành: 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 Năm tốt nghiệp:</w:t>
        <w:tab/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 Trường tốt nghiệp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 Đã tốt nghiệp đại học ngành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 Năm tốt nghiệp:</w:t>
        <w:tab/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 Trường tốt nghiệp:</w:t>
        <w:tab/>
      </w:r>
    </w:p>
    <w:p>
      <w:pPr>
        <w:pStyle w:val="Normal"/>
        <w:tabs>
          <w:tab w:val="clear" w:pos="720"/>
          <w:tab w:val="right" w:pos="9214" w:leader="dot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 Văn bằng, chứng chỉ ngoại ngữ:</w:t>
        <w:tab/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 xml:space="preserve">a) Các học phần bổ sung NCS phải học ở trình độ thạc </w:t>
      </w:r>
      <w:r>
        <w:rPr>
          <w:i/>
          <w:sz w:val="26"/>
          <w:szCs w:val="26"/>
        </w:rPr>
        <w:t>sĩ (nếu có)</w:t>
      </w:r>
      <w:r>
        <w:rPr/>
        <w:t xml:space="preserve"> gồm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990"/>
        <w:gridCol w:w="1530"/>
        <w:gridCol w:w="140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học phầ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H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ín chỉ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Học phần bắt buộc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Học phần tự chọn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 (1+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???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  <w:t>b) Các học phần NCS phải học ở trình độ tiến sĩ gồm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990"/>
        <w:gridCol w:w="1530"/>
        <w:gridCol w:w="140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học phầ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H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ín chỉ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Học phần bắt buộc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Học phần tự chọn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 (1+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???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  <w:t>c) Các chuyên đề, tiểu luận tổng quan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990"/>
        <w:gridCol w:w="1530"/>
        <w:gridCol w:w="140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học phầ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H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ín chỉ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Chuyên đề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Tiểu luận tổng quan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 (1+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???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 xml:space="preserve">-  NCS phải hoàn thành 2 chuyên đề tiến sĩ và tiểu luận tổng quan trong thời hạn 24 tháng </w:t>
      </w:r>
      <w:r>
        <w:rPr>
          <w:i/>
          <w:sz w:val="26"/>
          <w:szCs w:val="26"/>
        </w:rPr>
        <w:t>(đối với nghiên cứu sinh có bằng thạc sĩ)</w:t>
      </w:r>
      <w:r>
        <w:rPr>
          <w:sz w:val="26"/>
          <w:szCs w:val="26"/>
        </w:rPr>
        <w:t xml:space="preserve"> hoặc 36 tháng </w:t>
      </w:r>
      <w:r>
        <w:rPr>
          <w:i/>
          <w:sz w:val="26"/>
          <w:szCs w:val="26"/>
        </w:rPr>
        <w:t>(đối với nghiên cứu sinh chưa có bằng thạc sĩ)</w:t>
      </w:r>
      <w:r>
        <w:rPr>
          <w:sz w:val="26"/>
          <w:szCs w:val="26"/>
        </w:rPr>
        <w:t xml:space="preserve"> kể từ ngày Quyết định công nhận nghiên cứu sinh có hiệu lực. Tên cụ thể của các chuyên đề, tiểu luận tổng quan do Khoa chuyên môn và NHD xét duyệt. </w:t>
      </w:r>
    </w:p>
    <w:p>
      <w:pPr>
        <w:pStyle w:val="Normal"/>
        <w:spacing w:lineRule="auto" w:line="288"/>
        <w:jc w:val="both"/>
        <w:rPr/>
      </w:pPr>
      <w:r>
        <w:rPr/>
        <w:t>d) Bài báo khoa học, seminar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3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ín chỉ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Bài báo khoa học </w:t>
            </w:r>
            <w:r>
              <w:rPr>
                <w:bCs/>
                <w:sz w:val="26"/>
                <w:szCs w:val="26"/>
              </w:rPr>
              <w:t>(Tác giả chính ít nhất 2 điểm công trình)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/>
            </w:pPr>
            <w:r>
              <w:rPr>
                <w:i/>
                <w:iCs/>
                <w:spacing w:val="-10"/>
                <w:sz w:val="26"/>
                <w:szCs w:val="26"/>
              </w:rPr>
              <w:t xml:space="preserve">Tạp chí khoa học (TCKH) thuộc WoS/Scopus được xếp hạng (Q1: 10 TC; Q2: 8 TC; Q3, Q4: 7 TC); các ẩn phẩm thuộc danh mục WoS/Scopus còn lại (TCKH chưa xếp hạng, </w:t>
            </w:r>
            <w:r>
              <w:rPr>
                <w:i/>
                <w:iCs/>
                <w:color w:val="FF0000"/>
                <w:spacing w:val="-10"/>
                <w:sz w:val="26"/>
                <w:szCs w:val="26"/>
              </w:rPr>
              <w:t>báo cáo hội nghị khoa học quốc tế</w:t>
            </w:r>
            <w:r>
              <w:rPr>
                <w:i/>
                <w:iCs/>
                <w:spacing w:val="-10"/>
                <w:sz w:val="26"/>
                <w:szCs w:val="26"/>
              </w:rPr>
              <w:t>: 6 T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i/>
                <w:i/>
                <w:iCs/>
                <w:spacing w:val="-10"/>
                <w:sz w:val="26"/>
                <w:szCs w:val="26"/>
              </w:rPr>
            </w:pPr>
            <w:r>
              <w:rPr>
                <w:i/>
                <w:iCs/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i/>
                <w:iCs/>
                <w:color w:val="FF0000"/>
                <w:spacing w:val="-8"/>
                <w:sz w:val="26"/>
                <w:szCs w:val="26"/>
              </w:rPr>
              <w:t>Sách chuyên khảo do NXBUT</w:t>
            </w:r>
            <w:r>
              <w:rPr>
                <w:i/>
                <w:iCs/>
                <w:spacing w:val="-8"/>
                <w:sz w:val="26"/>
                <w:szCs w:val="26"/>
              </w:rPr>
              <w:t>; chương sách tham khảo do các nhà xuất bản quốc tế có uy tín phát hành, có chỉ số ISBN, 6T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b/>
                <w:bCs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/>
            </w:pPr>
            <w:r>
              <w:rPr>
                <w:i/>
                <w:iCs/>
                <w:spacing w:val="-8"/>
                <w:sz w:val="26"/>
                <w:szCs w:val="26"/>
              </w:rPr>
              <w:t>TCKH trong nước theo danh mục HĐGSNN cho từng ngành, chuyên ngành, điểm công trình từ 0,75đ trở lên (TCKH 0,75đ: 4 TC; TCKH 1,0đ trở lên: 5 T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i/>
                <w:i/>
                <w:iCs/>
                <w:spacing w:val="-8"/>
                <w:sz w:val="26"/>
                <w:szCs w:val="26"/>
              </w:rPr>
            </w:pPr>
            <w:r>
              <w:rPr>
                <w:i/>
                <w:iCs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i/>
                <w:i/>
                <w:iCs/>
                <w:spacing w:val="-8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???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  <w:t>e) Seminar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3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ín chỉ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pt-BR"/>
              </w:rPr>
              <w:t>Seminar về kết quả nghiên cứu toàn luận án trước khi đánh giá ở đơn vị chuyên mô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pt-BR"/>
              </w:rPr>
              <w:t>Seminar học thuật (</w:t>
            </w:r>
            <w:r>
              <w:rPr>
                <w:iCs/>
                <w:color w:val="FF0000"/>
                <w:sz w:val="26"/>
                <w:szCs w:val="26"/>
                <w:lang w:val="pt-BR"/>
              </w:rPr>
              <w:t>*</w:t>
            </w:r>
            <w:r>
              <w:rPr>
                <w:iCs/>
                <w:sz w:val="26"/>
                <w:szCs w:val="26"/>
                <w:lang w:val="pt-BR"/>
              </w:rPr>
              <w:t xml:space="preserve">: seminar học thuật có thể được thay thế bằng </w:t>
            </w:r>
            <w:r>
              <w:rPr>
                <w:i/>
                <w:sz w:val="26"/>
                <w:szCs w:val="26"/>
                <w:lang w:val="pt-BR"/>
              </w:rPr>
              <w:t>báo cáo hội nghị khoa học quốc tế, bài báo khoa học đăng trên</w:t>
            </w:r>
            <w:r>
              <w:rPr>
                <w:iCs/>
                <w:sz w:val="26"/>
                <w:szCs w:val="26"/>
                <w:lang w:val="pt-BR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TCKH thuộc WoS/Scopus hoặc sách chuyên khảo; chương sách tham khảo do các nhà xuất bản quốc tế có uy tín phát hành, có chỉ số ISBN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  <w:t>Báo cáo seminar học thuật BM (1-3 semina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  <w:t>Báo cáo seminar học thuật Đơn vị đào tạo (Khoa, Việ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  <w:t xml:space="preserve">Báo cáo Hội thảo khoa học Quốc gi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  <w:t xml:space="preserve">Báo cáo Hội thảo khoa học Quốc tế </w:t>
            </w:r>
            <w:r>
              <w:rPr>
                <w:iCs/>
                <w:color w:val="FF0000"/>
                <w:sz w:val="26"/>
                <w:szCs w:val="26"/>
                <w:lang w:val="pt-BR"/>
              </w:rPr>
              <w:t>không thuộc</w:t>
            </w:r>
            <w:r>
              <w:rPr>
                <w:i/>
                <w:iCs/>
                <w:color w:val="FF0000"/>
                <w:spacing w:val="-10"/>
                <w:sz w:val="26"/>
                <w:szCs w:val="26"/>
              </w:rPr>
              <w:t xml:space="preserve"> WoS/Scopus</w:t>
            </w:r>
            <w:r>
              <w:rPr>
                <w:iCs/>
                <w:color w:val="FF0000"/>
                <w:sz w:val="26"/>
                <w:szCs w:val="26"/>
                <w:lang w:val="pt-B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iCs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</w:rPr>
              <w:t>Tổng cộ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???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  <w:t>f) Luận á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3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ín chỉ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 kết quả nghiên cứu giữa k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righ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luận án tại đơn vị chuyên mô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ình luận án tại cơ sở đào tạo (cấp Trường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</w:tr>
    </w:tbl>
    <w:p>
      <w:pPr>
        <w:pStyle w:val="Normal"/>
        <w:tabs>
          <w:tab w:val="clear" w:pos="720"/>
          <w:tab w:val="center" w:pos="4920" w:leader="none"/>
          <w:tab w:val="center" w:pos="7560" w:leader="none"/>
        </w:tabs>
        <w:spacing w:lineRule="auto" w:line="288"/>
        <w:rPr>
          <w:sz w:val="26"/>
          <w:szCs w:val="26"/>
        </w:rPr>
      </w:pPr>
      <w:r>
        <w:rPr>
          <w:b/>
          <w:sz w:val="26"/>
          <w:szCs w:val="26"/>
        </w:rPr>
        <w:t>*Tổng cộng số tín chỉ của chương trình đào tạo: a + b + c + d + f</w:t>
      </w:r>
      <w:r>
        <w:rPr>
          <w:sz w:val="26"/>
          <w:szCs w:val="26"/>
        </w:rPr>
        <w:t xml:space="preserve"> = </w:t>
      </w:r>
      <w:r>
        <w:rPr>
          <w:b/>
          <w:color w:val="FF0000"/>
          <w:sz w:val="26"/>
          <w:szCs w:val="26"/>
        </w:rPr>
        <w:t>???</w:t>
      </w:r>
    </w:p>
    <w:p>
      <w:pPr>
        <w:pStyle w:val="Normal"/>
        <w:tabs>
          <w:tab w:val="clear" w:pos="720"/>
          <w:tab w:val="center" w:pos="4920" w:leader="none"/>
          <w:tab w:val="center" w:pos="5130" w:leader="none"/>
        </w:tabs>
        <w:spacing w:before="24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>Vĩnh Long, ngày     tháng     năm 20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30"/>
        <w:gridCol w:w="3230"/>
      </w:tblGrid>
      <w:tr>
        <w:trPr/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ởng Kho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hướng dẫ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hiên cứu sinh</w:t>
            </w:r>
          </w:p>
        </w:tc>
      </w:tr>
      <w:tr>
        <w:trPr/>
        <w:tc>
          <w:tcPr>
            <w:tcW w:w="96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ỆU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4" w:right="850" w:gutter="0" w:header="0" w:top="706" w:footer="0" w:bottom="8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56:00Z</dcterms:created>
  <dc:creator>Vo Minh Hien</dc:creator>
  <dc:description/>
  <cp:keywords/>
  <dc:language>en-US</dc:language>
  <cp:lastModifiedBy>PC</cp:lastModifiedBy>
  <cp:lastPrinted>2016-10-12T09:07:00Z</cp:lastPrinted>
  <dcterms:modified xsi:type="dcterms:W3CDTF">2025-02-18T02:44:00Z</dcterms:modified>
  <cp:revision>29</cp:revision>
  <dc:subject/>
  <dc:title>Cong van sua chua</dc:title>
</cp:coreProperties>
</file>